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</w:t>
      </w:r>
      <w:r>
        <w:rPr>
          <w:rFonts w:cs="Algerian" w:ascii="Algerian" w:hAnsi="Algerian"/>
          <w:sz w:val="28"/>
          <w:szCs w:val="28"/>
        </w:rPr>
        <w:t xml:space="preserve">White wolf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396049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andrew’s filters6/Bits over the plac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two moon/paper fol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dsb flux /linair transmissi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jc_churchinthesn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saphiere_wol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ifje spark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75312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39204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800x5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andrew’s filters6/Bits over the plac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,17/149/17/149/17/14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sterker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ovaal en trek een ovaal in het midden ,zie voor de grote ongeveer naar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wijzigen /selectieranden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ide zijde aangevinkt ,anti alias aangevinkt en randbreedte 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two moon/paper fold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overstok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je tolerantie op 20 en selecteer de binnen kant van je kad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wijzigen /uitbreiden met 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jc_churchinthesn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je tube nog een beetje meer in het mid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saphiere_wol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6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wijzigen/inkrimpen met 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omk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/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je selectie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afschuining binnen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nu je laag van je ovaal kader we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u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nu de onderste laag van de ovale kad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/dsb flux /linair transmissio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instellingen /13-5-50/horizontaal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terug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ik heb voor westwood let gekozen grootte 36 en schrijf white wolf,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eef nog een slagschaduw van 1-1-100-1 kleur wi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nimatie 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animat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na aktieve fram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na aktieve fram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je hebt drie frames nodi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nimaties silver sparkels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geselekteerde frame en plak de sparkels in alle bomen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eld/animatie en je animatie wer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la op als gif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,kla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 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9:21:00Z</dcterms:created>
  <dc:creator>Gerda</dc:creator>
  <dc:description/>
  <cp:keywords/>
  <dc:language>en-US</dc:language>
  <cp:lastModifiedBy>Gerda</cp:lastModifiedBy>
  <dcterms:modified xsi:type="dcterms:W3CDTF">2010-12-27T20:56:00Z</dcterms:modified>
  <cp:revision>1</cp:revision>
  <dc:subject/>
  <dc:title/>
</cp:coreProperties>
</file>